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77041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7 лютого 2012 р.                           м. Біла Церква                                    № 15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rPr/>
      </w:pPr>
      <w:r>
        <w:rPr/>
        <w:t xml:space="preserve">по програмі "Турбота” </w:t>
      </w:r>
    </w:p>
    <w:p>
      <w:pPr>
        <w:pStyle w:val="Normal"/>
        <w:ind w:left="540" w:hanging="0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 xml:space="preserve">            </w:t>
      </w:r>
      <w:r>
        <w:rPr/>
        <w:t>З нагоди відзначення  Дня  вшанування  учасників  бойових  дій  на території  інших  держав та 23-ої річниці виведення  військ  з  республіки  Афганістан,    враховуючи лист голови Білоцерківського міського комітету сімей військовослужбовців, загиблих в Афганістані № 4 від 31.01.2012 року, відповідно до  пункту 13  частини 4 статті  42  Закону України «Про місцеве  самоврядування в Україні», керуючись рішенням Білоцерківської міської ради  від  29.12. 2010 року 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>1. Виділити кошти з міського бюджету по програмі «Турбота» для надання матеріальної  допомоги  в розмірі по 100 (сто) гривень сім’ям  загиблих  в Афганістані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заковій Галині Сергіївні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инник Людмилі Дмитрівні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Єгоровій Раїсі Василівні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таповій Любові Григорівні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заковій Олені  Олексіївні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лковій Наталії Сергіївні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ем’янцевій Тетяні Олексіївні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аврилюк Олені Миколаївні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лічній Маргариті Володимирівні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рушко Любові Пахомівні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евицькій Валентині Василівні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авлюку Василю Савелійович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іскіну Миколі Рома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Виділити кошти з міського бюджету по програмі «Турбота» в розмірі 100 (сто) гривень  для закупівлі квітів для вручення сім’ям загибл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чальнику міського фінансового управління (Терещук С.Г.)  профінансувати  управління соціального  захисту   населення   на суму 1403 (одна тисяча чотириста три) гривні 08 копійок (в тому числі касове обслуговування 0,22 % - 03 грн. 08 коп.) для виплати допомоги вище зазначеним  громадяна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56:00Z</dcterms:created>
  <dc:creator>Lubov</dc:creator>
  <dc:description/>
  <cp:keywords/>
  <dc:language>en-US</dc:language>
  <cp:lastModifiedBy>Lubov</cp:lastModifiedBy>
  <cp:lastPrinted>2011-11-06T11:35:00Z</cp:lastPrinted>
  <dcterms:modified xsi:type="dcterms:W3CDTF">2011-11-07T11:21:00Z</dcterms:modified>
  <cp:revision>3</cp:revision>
  <dc:subject/>
  <dc:title>Про виділення коштів</dc:title>
</cp:coreProperties>
</file>